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0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>8</w:t>
      </w:r>
      <w:r>
        <w:rPr>
          <w:rFonts w:eastAsia="SimSun;宋体"/>
          <w:sz w:val="32"/>
          <w:szCs w:val="32"/>
          <w:u w:val="single"/>
          <w:lang w:val="uk-UA" w:eastAsia="en-US"/>
        </w:rPr>
        <w:t xml:space="preserve">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30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.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10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 w:eastAsia="en-US"/>
        </w:rPr>
        <w:t>4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 земельної ділянки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по вул. Одеська, в районі житлового будинку № 127, м. Первомайськ, Миколаївська область, право оренди якої  виставляється для продажу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 земельних торгах, окремим  лотом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</w:t>
      </w:r>
      <w:r>
        <w:rPr>
          <w:rStyle w:val="Rvts9"/>
          <w:sz w:val="28"/>
          <w:szCs w:val="28"/>
          <w:lang w:val="uk-UA"/>
        </w:rPr>
        <w:t>79¹</w:t>
      </w:r>
      <w:r>
        <w:rPr>
          <w:rStyle w:val="Rvts37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125, 126, 134, 135, 186 Земельного  кодексу  України від 25.10.2001 № 2768-ІІІ, зі змінами та доповненнями,  статей 25, 30, 50 Закону України «Про землеустрій» від </w:t>
      </w:r>
      <w:r>
        <w:rPr>
          <w:rStyle w:val="StrongEmphasis"/>
          <w:b w:val="false"/>
          <w:sz w:val="28"/>
          <w:szCs w:val="28"/>
          <w:lang w:val="uk-UA"/>
        </w:rPr>
        <w:t>22.05.2003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,  міська  рада</w:t>
      </w:r>
    </w:p>
    <w:p>
      <w:pPr>
        <w:pStyle w:val="TextBodyIndent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 Не затверджувати юридичній особі Первомайська міська рада Миколаївської області технічну документацію із землеустрою щодо встановлення (відновлення) меж земельної ділянки несільськогосподарського призначення площею  0,0056 га,  цільове призначення землі – 03.07 для будівництва та обслуговування будівель торгівлі  по вул. Одеська, в районі житлового  будинку № 127, м. Первомайськ, Миколаївська область, кадастровий номер земельної ділянки 4810400000:06:023:0106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затвердження технічних документацій із землеустрою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щодо встановлення (відновлення) меж земельних ділянок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несільськогосподарського призначення, право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оренди яких виставляється для продажу на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земельних торгах, окремими лотами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Анжела</cp:lastModifiedBy>
  <cp:lastPrinted>2025-10-31T10:44:00Z</cp:lastPrinted>
  <dcterms:modified xsi:type="dcterms:W3CDTF">2025-11-05T12:10:00Z</dcterms:modified>
  <cp:revision>333</cp:revision>
  <dc:subject/>
  <dc:title/>
</cp:coreProperties>
</file>